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tbl>
      <w:tblPr>
        <w:tblW w:w="1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664"/>
      </w:tblGrid>
      <w:tr>
        <w:trPr/>
        <w:tc>
          <w:tcPr>
            <w:tcW w:w="5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ложение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 решению  Совета депутатов Воргинского сельского поселения Ершичского района Смоле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  30.07.2013 года №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внесении изменений и дополнений в решение Совета депутатов Воргинского сельского поселения Ершичского района Смоленской области от 20.12.2012г №43 «О бюджете муниципального образования Воргинского сельского поселения Ершичского района Смоленской области на 2013 год и на плановый период  2014 и 2015   годов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 СТРУКТУ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ов  бюджета муниципального образования Воргинского сельского Ершичского района Смоленской области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132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960"/>
        <w:gridCol w:w="960"/>
        <w:gridCol w:w="1011"/>
        <w:gridCol w:w="1511"/>
        <w:gridCol w:w="1309"/>
        <w:gridCol w:w="1369"/>
      </w:tblGrid>
      <w:tr>
        <w:trPr>
          <w:trHeight w:val="105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 ,учреж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 главного распоряди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2013 год</w:t>
            </w:r>
          </w:p>
        </w:tc>
      </w:tr>
      <w:tr>
        <w:trPr>
          <w:trHeight w:val="59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дминистрация муниципального образования - Воргинское сельское поселения Ершичского района Смоленской обла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2180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91937</w:t>
            </w:r>
          </w:p>
        </w:tc>
      </w:tr>
      <w:tr>
        <w:trPr>
          <w:trHeight w:val="7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я функций государственными (муниципальными) органами, казенными учреждениями, органами управления государственными внебюджетными фондами  ыполнение функций органами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78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8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2 04 0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8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2 04 0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8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2 04 0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8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2 04 0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88</w:t>
            </w:r>
          </w:p>
        </w:tc>
      </w:tr>
      <w:tr>
        <w:trPr>
          <w:trHeight w:val="8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5349</w:t>
            </w:r>
          </w:p>
        </w:tc>
      </w:tr>
      <w:tr>
        <w:trPr>
          <w:trHeight w:val="124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61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61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6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880600 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806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501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1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работ,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247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48</w:t>
            </w:r>
          </w:p>
        </w:tc>
      </w:tr>
      <w:tr>
        <w:trPr>
          <w:trHeight w:val="22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6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Уплата прочих налогов, сборов и иных обязательных платеже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Уплата прочих налогов, сборов и иных обязательных платеже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муниципального образования, возникающие при выполнении полномочий органов местного самоуправления по вопросам местного значения при получении субсидий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525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муниципального образования, возникающие при выполнении полномочий органов местного  самоуправления по вопросам местного значения при получении субсидий из бюджета субъекта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муниципального образования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Уплата прочих налогов, сборов и иных обязательных платежей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6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52100</w:t>
            </w:r>
          </w:p>
        </w:tc>
      </w:tr>
      <w:tr>
        <w:trPr>
          <w:trHeight w:val="31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я функций государственными (муниципальными) органами, казенными учреждениями, органами управления государственными внебюджетными фондами  ыполнение функций органами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73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73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73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7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7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,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7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280</w:t>
            </w:r>
          </w:p>
        </w:tc>
      </w:tr>
      <w:tr>
        <w:trPr>
          <w:trHeight w:val="27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(дорожные фол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280</w:t>
            </w:r>
          </w:p>
        </w:tc>
      </w:tr>
      <w:tr>
        <w:trPr>
          <w:trHeight w:val="27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27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27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казов избира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27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27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1 03 03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27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328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целевая программа «Обеспечение безопасности дорожного движения на территории муниципального образования Воргинского сельского поселения Ершичского района Смоленской области»на 2013-2015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328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1339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1339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1339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9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9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309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479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1 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1 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муниципальной собственности муниципальнв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1 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муниципальной собственности муниципальнв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1 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казов избира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1 03 03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обсластная целевая программа «Развитие сельского хозяйства и регулирование рынков сельскохозяйственной продукции, сырья и провольствия в Смоленской области» на 2009-2012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46402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рограммы, за исключением публичных нормативных обязатель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402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жетные инвести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402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 муниципальной собственности муниципальны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402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 муниципальной собственности муниципальны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402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муниципальная целевая Программа «Газификация муниципального образования Воргинского сельского поселения Ершичского района  Смоленской области на 2012-2013 год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5 08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5 08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5 08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5 08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ая целевая программа «Поддержка жилищно-коммунального хозяйства на территории муниципального образования Воргинского сельского поселения Ершичского района Смоленской области»на 2013-2015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38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8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8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8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8300</w:t>
            </w:r>
          </w:p>
        </w:tc>
      </w:tr>
      <w:tr>
        <w:trPr>
          <w:trHeight w:val="49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униципальные целевые программы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ая целевая программа «Содержание иремонт уличного освещения на территории муниципального образования Воргинского сельского поселения Ершичского района Смоленской области»на 2013-2015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,дополнительное 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48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7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выплачиваемые организациями сектора государственного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218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454" w:right="340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Ж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10:00Z</dcterms:created>
  <dc:creator>Вяльсова С.</dc:creator>
  <dc:description/>
  <cp:keywords/>
  <dc:language>en-US</dc:language>
  <cp:lastModifiedBy>Admin</cp:lastModifiedBy>
  <cp:lastPrinted>2013-07-29T10:26:00Z</cp:lastPrinted>
  <dcterms:modified xsi:type="dcterms:W3CDTF">2013-07-29T07:29:00Z</dcterms:modified>
  <cp:revision>120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